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50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67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17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176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67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05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855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9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69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46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885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97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208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399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48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