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95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82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714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66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18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266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787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01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4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2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97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085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76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868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27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396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9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