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72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835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290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6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558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70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83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1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62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762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19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3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5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