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644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869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708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599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792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83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958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058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276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435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49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480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913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