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62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661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6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70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58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05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587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12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340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13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156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51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139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53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53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