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069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206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850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087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196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302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393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95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957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006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561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296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61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1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945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169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