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446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430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047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987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762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998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542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169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307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365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230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036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858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291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706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777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6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