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636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161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78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485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938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093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218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452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884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619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592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295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200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400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658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