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064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17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584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524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769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745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456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11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79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129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05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22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919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