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99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17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592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430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48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229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6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18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71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27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663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2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65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2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435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05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30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