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28234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81353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44233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46112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95025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76767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53235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30437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7610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48580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92063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34836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32306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