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595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1129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2845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1602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0559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7168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4665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9243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4356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346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085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406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0060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