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625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481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151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419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437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041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248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552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183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332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145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113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522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786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763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