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57590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82688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70722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42267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51768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53235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97952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08897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2888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65566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15698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00888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16273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13694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76124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7576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81342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