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90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49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99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362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472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77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22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44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25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305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62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14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16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96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37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