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40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65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50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31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90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849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086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68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94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403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1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715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598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982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95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62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46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