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94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643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225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57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07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355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770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25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886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621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25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07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