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70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374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2082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342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271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227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8249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067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972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355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8933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322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7078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923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805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