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20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90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46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86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94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45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702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33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4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13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3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6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3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76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919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66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17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