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67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278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883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547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393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122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907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454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22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15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0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94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750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19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786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03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