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614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35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070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421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5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777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88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245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5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18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53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374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