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321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690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021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92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288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052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742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854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883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835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823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618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258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794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82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