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29895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11383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08638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76726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67076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52251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8289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18105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87903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98732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67213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15562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19131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91456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03387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