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843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229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146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231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788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453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011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32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761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323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490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624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36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