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827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01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00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08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83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12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2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458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50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42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4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3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69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020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664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299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887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