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56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60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55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555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967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99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95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648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364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03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755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362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735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