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02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57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978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23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87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25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7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326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30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7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76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660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8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3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