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364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729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810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918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195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389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026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532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796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519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648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934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539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