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21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81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58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9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56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0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5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2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5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1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66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03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43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5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39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