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5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43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83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1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15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69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21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1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09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5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1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531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37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792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7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29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