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6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85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84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28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5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42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50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20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8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6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06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97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5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917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793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