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277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007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290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174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670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779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126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525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096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767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671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775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114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020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534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525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011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