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63228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07963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50397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91127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31538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88070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04497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08518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37698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8561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87768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46300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33640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86460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90687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07609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51699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