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419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691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613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921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907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019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426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860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289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494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96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845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463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