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5931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36598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982275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235526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995304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898742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595910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059298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603113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171004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253773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066251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96565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144443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965816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