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2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30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72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56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89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68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22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70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281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40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8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03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