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03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109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544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461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013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863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085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14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496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376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189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96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301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928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847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