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753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47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44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2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49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0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8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03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95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64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3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1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56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