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67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824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458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7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632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88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265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501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36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685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60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5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52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