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88518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62171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