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51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062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05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36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52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859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89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94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80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666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1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006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44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262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13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