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050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155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484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275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294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515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166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078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22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802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079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741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70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194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813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969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74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