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456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217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615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131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26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8379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087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516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022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882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1144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488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268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837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070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