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49786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5319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2175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7386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0425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7403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706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785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464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89986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098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95744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0246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