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141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34710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8458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2366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43212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3909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217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91739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5057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78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69887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37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01776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