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3739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0345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589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93739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4522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35285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66266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0098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9852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5700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17604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9778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8887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1266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9179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