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7320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546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41188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80146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519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584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38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0767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7698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9951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14734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057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6761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66632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38376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27831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360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