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2494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4483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9720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5464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1501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4365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2991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27425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8817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945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590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238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5640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187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6500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9858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2691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