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88772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69595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7792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697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34081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381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320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166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0441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00144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73695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21615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457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1422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05017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