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763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920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269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331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308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519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764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356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558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381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687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965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467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034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04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