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798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658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034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127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481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278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095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410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258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790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876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057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81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