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7800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7290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0898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7925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190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9047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9168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5534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249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143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345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851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9688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292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5100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55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2211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