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481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819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667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745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222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77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706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665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554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743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597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7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344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371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083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582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705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