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406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80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695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83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815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65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473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975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381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82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10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890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340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039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536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