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6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836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06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00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363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661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2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632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608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3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6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25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