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739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790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731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254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93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218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136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028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422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151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312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447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922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412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25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