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809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04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75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000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64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3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956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12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37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65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3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205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91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