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2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18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884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06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41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1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404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27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86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85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137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63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892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16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2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