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18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63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76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357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40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84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07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61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699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51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865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6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96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84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038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80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75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