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104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352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379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01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254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529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7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75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7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60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3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35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4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9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40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27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