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108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501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183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698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005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956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355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416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275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410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93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896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117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