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792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884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487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280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205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251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037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327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720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563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79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866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758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01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711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615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48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