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6450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0815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63556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10937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03098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08785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20220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33164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15599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51275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49212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36643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7306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99869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6626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