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442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94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47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694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85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2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018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054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76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49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807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668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9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242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577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90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979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