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574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056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487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828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96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107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185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415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731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532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603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542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636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464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129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