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23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56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558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52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268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24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55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7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09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60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998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1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86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