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355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147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966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848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053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815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131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558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237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147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859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093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378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