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85308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0450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4973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03330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1173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1248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69503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82278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42103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9702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1327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308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4755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67322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7952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32877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0531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