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89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87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289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02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8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2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454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8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758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62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47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6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62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38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44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41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