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326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786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321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546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724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509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006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500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587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093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128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736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051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