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61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80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30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265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9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889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6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42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456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31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37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80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10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19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778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