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3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00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43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9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04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45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78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8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02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95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5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95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89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