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87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37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37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28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23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38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067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11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63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10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37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53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826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4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8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