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6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1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89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03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2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93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992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65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3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59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83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0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32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42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11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