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73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74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372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682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88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67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42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3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903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8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48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02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78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