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77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326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86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097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734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78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732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613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39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781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735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482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850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