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354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551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092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00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72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09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80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2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75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323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92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79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248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65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38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