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646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963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73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890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88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05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546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389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63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377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609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78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478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83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495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52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