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61259998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34832352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