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560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359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482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035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528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349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74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579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408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91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319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381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869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297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15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83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773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