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210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881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056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341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87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713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809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121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976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100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497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248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358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130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89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89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681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