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4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5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83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77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59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821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2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27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016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676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2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2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28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