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706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129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189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788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358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541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907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779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74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95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91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426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071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00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836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