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86081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12801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16369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96726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67961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63539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94188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9951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78176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7289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75049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95041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94272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70438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36889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