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4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094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93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99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84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83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60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090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86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54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06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6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80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