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3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41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765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889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21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5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690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89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328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20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67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81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5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602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83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80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