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57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9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0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2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607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50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2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17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25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70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8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9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2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17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37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27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47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