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636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734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262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6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045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823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586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232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077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945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543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678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574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09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051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