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198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823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67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333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641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743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94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471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77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551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629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56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448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421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70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342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821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