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4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175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22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859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62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14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503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310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23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32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931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465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40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