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77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244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590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387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897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10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36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149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73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251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070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9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088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