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727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369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531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453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373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926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365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842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391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962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609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408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759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511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41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