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965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4977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214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8909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0487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5972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7748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0180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2577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8890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695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7803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2473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1347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8341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