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69496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407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68366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55926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80742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91695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69124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67828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83969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26339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37800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98362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6849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44614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54965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