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832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124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7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12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24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58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03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54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01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10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7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1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33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01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77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