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261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6278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2137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5989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0447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3038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4046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759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1711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8434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008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445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6382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