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229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859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484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005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552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847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592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202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790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406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249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49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190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