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939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658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457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73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784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770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954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146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52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618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947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580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647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122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308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436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673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