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38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53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67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376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980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69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26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551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138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590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827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6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868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49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22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305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340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