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567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92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062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21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737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744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921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70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167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45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9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43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722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