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1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738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4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637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22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33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35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3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96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77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91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5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15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065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75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94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4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