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3268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21972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73247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21919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98041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75219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50092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63874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36914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87928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85572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55529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08141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48493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96673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