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9413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798854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581403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529370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198473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732516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236321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298416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029340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02902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887973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176520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347886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851063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153755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