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3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93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6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33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56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874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7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36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40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26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6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53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3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