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5354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03338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004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5011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86011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0256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1525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1763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1247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6936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661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952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7228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22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827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8649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103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