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5774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71222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6197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734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7013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627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6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690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928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0883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484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731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8849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