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642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782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6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959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713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8748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481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5272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1530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120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4488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084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935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