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9495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4609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236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372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175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8797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8818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737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7217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65223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8012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8990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2800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4213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47743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15223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599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