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07826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91446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71857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88259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89941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50496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49273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3123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70387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06095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31966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01278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54323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28951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01647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