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5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377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2890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652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3474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0454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4993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613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213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4201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742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88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956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4157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97063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