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98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43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65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470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31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4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069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73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602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832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11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48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333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4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52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00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04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