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83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86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29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05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1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20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40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05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75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47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494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05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729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204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75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