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521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284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449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03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93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543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408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5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046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786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06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00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