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177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00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596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656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031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449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159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151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432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0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031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585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649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420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434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