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41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63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76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040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241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42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269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15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823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25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61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44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283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