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2174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448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0623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654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0844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876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114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712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417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7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819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525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7218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292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064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922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443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