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537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944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260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13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681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612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995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257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391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576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916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569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882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458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926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