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180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284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348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418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0082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540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685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844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2062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468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340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86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791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078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130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07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1718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