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6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942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257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740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52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046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07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796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428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848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4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2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871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