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5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436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65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410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31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33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19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33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04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37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537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017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871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792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70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