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99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20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34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00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554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9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98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78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302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27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8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65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670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