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023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09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11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79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2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14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27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38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603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88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8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26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42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05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62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09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9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