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690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12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527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796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0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853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331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34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72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23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02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0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985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