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2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374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57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381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15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72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31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01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90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4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969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174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31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622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59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