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187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688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341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53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256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336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225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990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428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487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914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531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540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686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31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670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423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