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21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836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366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59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41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405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01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35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157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27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38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44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8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4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790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59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59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