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38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228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94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25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61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334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183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570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7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107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40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062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409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