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697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638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004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91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853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64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289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94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678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873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437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688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346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