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65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479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484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591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271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529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198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786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106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41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761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521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0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605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297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187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128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