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75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939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358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440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94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11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09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37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2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53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581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14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49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78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568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