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19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05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438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274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01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04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66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89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70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1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05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88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5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99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