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997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723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88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701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389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93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241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629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913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933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958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611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69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090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156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126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562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