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87756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67901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