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633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659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471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7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16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420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70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319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883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690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207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269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407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