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478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021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499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087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012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095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307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660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382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34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616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675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622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031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981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855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305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