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327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05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789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068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252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25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07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627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859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420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61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752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26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