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389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762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438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165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472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770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199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32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414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483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897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085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313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971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133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