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140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358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413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522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276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603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680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698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610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076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720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847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22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751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158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