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387475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301940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065986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16765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238261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2913750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06058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20906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474379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70534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13486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57650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821644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287499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455096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378417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329645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