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99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38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70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2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25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06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31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46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58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31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39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40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18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65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67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0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51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