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58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4536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952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967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5921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4771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565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8179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8230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5614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34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303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1293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