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727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755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097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506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858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687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343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727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517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299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059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115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055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