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300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915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019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295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6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981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693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010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105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882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133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73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782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435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033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