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59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636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541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30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81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485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137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864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561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785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159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494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998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00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184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